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</w:rPr>
        <w:t>…</w:t>
      </w:r>
      <w:r>
        <w:rPr>
          <w:b/>
          <w:i/>
          <w:iCs/>
        </w:rPr>
        <w:t xml:space="preserve">/2008. (II. …..) ÖKt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r e n d e l e t 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tervezet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/>
      </w:pPr>
      <w:r>
        <w:rPr/>
        <w:t>„</w:t>
      </w:r>
      <w:r>
        <w:rPr/>
        <w:t>A Csongrád Város Önkormányzata 2008. évi költségvetéséről, és annak végrehajtásáról, a költségvetési gazdálkodás vitelének szabályairó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3"/>
        </w:rPr>
        <w:t>Csongrád Város Önkormányzatának Képviselő-testülete az alábbi rendeletet alkotja, az 1990. évi LXV. törvényben, az 1992. évi XXXVIII tv., valamint a 2007. évi CLXIX. törvényben foglalt rendelkezések alapján:</w:t>
      </w:r>
    </w:p>
    <w:p>
      <w:pPr>
        <w:pStyle w:val="Heading4"/>
        <w:spacing w:lineRule="auto" w:line="360"/>
        <w:rPr/>
      </w:pPr>
      <w:r>
        <w:rPr/>
        <w:t>I. fejez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/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3"/>
        </w:rPr>
      </w:pPr>
      <w:r>
        <w:rPr>
          <w:bCs/>
          <w:sz w:val="23"/>
        </w:rPr>
        <w:t>Az éves költségvetési és zárszámadási mérlegek a Képviselő-testület 10/2003. (I. 23.) ÖKt. határozatában megállapított, és az 5/2006. (I. 31.) ÖKt. rendelet szerinti tartalommal és szerkezetben készülnek.</w:t>
      </w:r>
    </w:p>
    <w:p>
      <w:pPr>
        <w:pStyle w:val="Normal"/>
        <w:ind w:left="360" w:hanging="0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>
          <w:b/>
          <w:sz w:val="23"/>
        </w:rPr>
        <w:t>Címrend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A Képviselő-testület a költségvetési címrendet az alábbiak szerint határozza meg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5314"/>
      </w:tblGrid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70" w:hanging="0"/>
              <w:jc w:val="center"/>
              <w:rPr/>
            </w:pPr>
            <w:r>
              <w:rPr>
                <w:b/>
                <w:sz w:val="23"/>
              </w:rPr>
              <w:t>Cím szám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rPr>
                <w:sz w:val="23"/>
              </w:rPr>
              <w:t>Neve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lcím száma</w:t>
            </w:r>
          </w:p>
        </w:tc>
        <w:tc>
          <w:tcPr>
            <w:tcW w:w="5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ev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üzemeltetés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gondnoksá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Egészségügyi ellátás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Dr. Szarka Ödön Egyesített Egészségügyi Intézmé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ociális ellátás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ociális Ellátások Intézmény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Alsófokú oktatás és művelődési feladat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GAMESZ és intézménye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GAMES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i Óvodák Igazgatóság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Általános Iskolák, Alapfokú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Művészeti Iskola és Nevelési Tanácsadó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Művelődési Központ és Városi Galér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i Könyvtár és Információs Közpo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Művészeti feladat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Alkotóhá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Tűzoltóság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i Hivatásos Önkormányzati Tűzoltósá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Önkormányz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olgármesteri Hivatal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egélyezé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olgári Védel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Lapkiad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gazgat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épviselő-testül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agyongazdálkod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portcélú kifizeté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Egyéb támogatás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9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Fürdők, strand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0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 Város Önkormányzata, a Homokhátsági Regionális Szilárdhulladék Kezelési Konzorcium Tulajdonközösség Gesztora, Intézmény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ennyvízelvezetés és –kezelé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ntézmények támog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akfeladatra el nem számolható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Helyi Kisebbségi Önkormányz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edagógiai szakmai szolgáltat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Finanszírozási művelet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OGY képviselő választás, népszavaz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Önkormányzati választás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9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Helyi utak létesítése, felújí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0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öltségvetési szervek által végzett egyéb kiegészítő tevékenység, közmu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I/2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özvilágítási feladatok</w:t>
            </w:r>
          </w:p>
        </w:tc>
      </w:tr>
    </w:tbl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II. fejezet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4"/>
          <w:u w:val="single"/>
        </w:rPr>
        <w:t xml:space="preserve">A 2008. évi költségvetés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Heading4"/>
        <w:rPr/>
      </w:pPr>
      <w:r>
        <w:rPr/>
        <w:t>Bevételi és kiadási előirányzatok</w:t>
      </w:r>
    </w:p>
    <w:p>
      <w:pPr>
        <w:pStyle w:val="Normal"/>
        <w:ind w:left="108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Csongrád Város Önkormányzat Képviselő-testülete az Önkormányzat 2008. évi költségvetésének bevételi és kiadási főösszegét 3.052.036 e Ft-ban határozza meg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 xml:space="preserve">A bevételi főösszegben hiány 418.670 e Ft, ebből működési 133.229 e Ft,  felhalmozási 285.441 e 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 </w:t>
      </w:r>
    </w:p>
    <w:p>
      <w:pPr>
        <w:pStyle w:val="Normal"/>
        <w:ind w:left="567" w:hanging="0"/>
        <w:jc w:val="both"/>
        <w:rPr/>
      </w:pPr>
      <w:r>
        <w:rPr>
          <w:sz w:val="23"/>
        </w:rPr>
        <w:t>Az éves kötelezettségvállalás felső határa 190.381 e Ft.</w:t>
      </w:r>
    </w:p>
    <w:p>
      <w:pPr>
        <w:pStyle w:val="Normal"/>
        <w:ind w:left="20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Az (1) bekezdésben megállapított 3.052.036 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A (1) bekezdésében megállapított 3.052.036 e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sz w:val="23"/>
        </w:rPr>
      </w:pPr>
      <w:r>
        <w:rPr>
          <w:sz w:val="23"/>
        </w:rPr>
        <w:t xml:space="preserve">Az (1) bekezdésben megállapított kiadási főösszegből:     </w:t>
      </w:r>
    </w:p>
    <w:p>
      <w:pPr>
        <w:pStyle w:val="Normal"/>
        <w:ind w:left="1080" w:firstLine="360"/>
        <w:jc w:val="both"/>
        <w:rPr>
          <w:sz w:val="23"/>
        </w:rPr>
      </w:pPr>
      <w:r>
        <w:rPr>
          <w:sz w:val="23"/>
        </w:rPr>
        <w:t>Önkormányzati körben:</w:t>
      </w:r>
    </w:p>
    <w:tbl>
      <w:tblPr>
        <w:tblW w:w="619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980"/>
      </w:tblGrid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3"/>
              </w:rPr>
            </w:pPr>
            <w:r>
              <w:rPr>
                <w:bCs/>
                <w:sz w:val="23"/>
              </w:rPr>
              <w:t>960.238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8.203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1.290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12.676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69.334 e Ft</w:t>
            </w:r>
          </w:p>
        </w:tc>
      </w:tr>
      <w:tr>
        <w:trPr/>
        <w:tc>
          <w:tcPr>
            <w:tcW w:w="421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17.025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.848.766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4.298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2.856 e Ft</w:t>
            </w:r>
          </w:p>
        </w:tc>
      </w:tr>
      <w:tr>
        <w:trPr/>
        <w:tc>
          <w:tcPr>
            <w:tcW w:w="421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6.116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03.270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</w:rPr>
              <w:t>3.052.036 e Ft</w:t>
            </w:r>
          </w:p>
        </w:tc>
      </w:tr>
    </w:tbl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Heading4"/>
        <w:rPr/>
      </w:pPr>
      <w:r>
        <w:rPr/>
        <w:t>Normatív támogatások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>Az Önkormányzatot közvetlenül megillető, csak a meghatározott célra fordítható normatív kötött támogatás 185.049 e Ft és a felhasználási kötöttség nélkül felhasználható normatív állami hozzájárulás összege 814.073 e Ft (1/a. sz. melléklet).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özcélú foglalkoztatás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Az önkormányzat által szervezett közfoglalkoztatásra lebontott kötött felhasználású összeg 15.143 eFt. 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sebbségi Önkormányzat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>
          <w:b/>
          <w:b/>
          <w:sz w:val="23"/>
        </w:rPr>
      </w:pPr>
      <w:r>
        <w:rPr>
          <w:sz w:val="23"/>
        </w:rPr>
        <w:t xml:space="preserve">A Cigány Kisebbségi Önkormányzat költségvetési előirányzatait a 7. sz. melléklet tartalmazza.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/>
      </w:pPr>
      <w:r>
        <w:rPr>
          <w:b/>
          <w:sz w:val="24"/>
        </w:rPr>
        <w:t>Számlavezető pénzintézet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</w:rPr>
        <w:t>Az Önkormányzat költségvetési elszámolási számláját 2008. évben az OTP- és Kereskedelmi Bank Rt-nél vezet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</w:rPr>
        <w:t>Az Önkormányzat felügyelete alá tartozó költségvetési szerv pénzeszközeit 2008. évben az OTP- és Kereskedelmi Bank Rt-nél nyitott költségvetési elszámolási alszámláikon kezeli, más pénzintézetnél bankszámlát nem nyitha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</w:rPr>
      </w:pPr>
      <w:r>
        <w:rPr>
          <w:sz w:val="23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Díszpolgári címmel:</w:t>
        <w:tab/>
        <w:t>100 %-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PRO-URBE Csongrád kitüntetéssel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magánszemély részére:</w:t>
        <w:tab/>
        <w:t>50 %-a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/>
      </w:pPr>
      <w:r>
        <w:rPr>
          <w:sz w:val="23"/>
        </w:rPr>
        <w:t>közösség-, vagy jogi személy részére</w:t>
        <w:tab/>
        <w:t>75 %-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Helyi kitüntető díjakkal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magánszemély részére:</w:t>
        <w:tab/>
        <w:t>25 %-a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közösség-, vagy csoport részére</w:t>
        <w:tab/>
        <w:t>50 %-a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</w:rPr>
      </w:pPr>
      <w:r>
        <w:rPr>
          <w:sz w:val="23"/>
        </w:rPr>
        <w:t xml:space="preserve">A jutalom összegét 1.000,- Ft-ra kell felkerekíteni.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/>
      </w:pPr>
      <w:r>
        <w:rPr/>
        <w:t xml:space="preserve">Általános rendelkezés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>
          <w:sz w:val="23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2"/>
        </w:numPr>
        <w:jc w:val="both"/>
        <w:rPr>
          <w:sz w:val="23"/>
        </w:rPr>
      </w:pPr>
      <w:r>
        <w:rPr>
          <w:sz w:val="23"/>
        </w:rPr>
        <w:t xml:space="preserve">10 millió Ft összeghatárig hitel felvételére, 300 millió forint összeghatárig finanszírozási hitel felvételére, illetve a szükséges intézkedések megtételére, </w:t>
      </w:r>
    </w:p>
    <w:p>
      <w:pPr>
        <w:pStyle w:val="Normal"/>
        <w:numPr>
          <w:ilvl w:val="0"/>
          <w:numId w:val="12"/>
        </w:numPr>
        <w:jc w:val="both"/>
        <w:rPr>
          <w:sz w:val="23"/>
        </w:rPr>
      </w:pPr>
      <w:r>
        <w:rPr>
          <w:sz w:val="23"/>
        </w:rPr>
        <w:t>az intézmények operatív gazdálkodásához tartozó feladatok előirányzatának esetenkénti 2.000 e Ft-ig való átcsoportosításár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9"/>
        </w:numPr>
        <w:rPr>
          <w:sz w:val="23"/>
        </w:rPr>
      </w:pPr>
      <w:r>
        <w:rPr>
          <w:sz w:val="23"/>
        </w:rPr>
        <w:t>A pályázati támogatási igények vonatkozásában:</w:t>
      </w:r>
    </w:p>
    <w:p>
      <w:pPr>
        <w:pStyle w:val="TextBodyIndent"/>
        <w:numPr>
          <w:ilvl w:val="0"/>
          <w:numId w:val="12"/>
        </w:numPr>
        <w:rPr>
          <w:sz w:val="23"/>
        </w:rPr>
      </w:pPr>
      <w:r>
        <w:rPr>
          <w:sz w:val="23"/>
        </w:rPr>
        <w:t>A 7 cím 7 alcím 1. előirányzat-csoport szerint jóváhagyott összegből a pályafenntartás költségeire jóváhagyott összeg levonása után maradó összeg sporttámogatásra szolgál, melynek felosztásáról a szakbizottság javaslata alapján a Képviselő-testület dönt.</w:t>
      </w:r>
    </w:p>
    <w:p>
      <w:pPr>
        <w:pStyle w:val="TextBodyIndent"/>
        <w:numPr>
          <w:ilvl w:val="0"/>
          <w:numId w:val="12"/>
        </w:numPr>
        <w:rPr>
          <w:sz w:val="23"/>
        </w:rPr>
      </w:pPr>
      <w:r>
        <w:rPr>
          <w:sz w:val="23"/>
        </w:rPr>
        <w:t>A 7 cím 8 alcím 1. előirányzat-csoport társadalmi szervek támogatására kiadható összeg felosztását – pályázat alapján – a Képviselő-testület végzi, az állandó bizottságok elnökei véleményének kikérését követően a polgármester előterjesztése alapján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9"/>
        </w:numPr>
        <w:rPr>
          <w:sz w:val="23"/>
        </w:rPr>
      </w:pPr>
      <w:r>
        <w:rPr>
          <w:sz w:val="23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60" w:hanging="0"/>
        <w:rPr>
          <w:sz w:val="23"/>
        </w:rPr>
      </w:pPr>
      <w:r>
        <w:rPr>
          <w:sz w:val="23"/>
        </w:rPr>
        <w:t xml:space="preserve">Az operatív gazdálkodásra vonatkozó rendelkezéseket a polgármester külön szabályozza, a jegyző ellenjegyzése mellett. 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</w:rPr>
        <w:t>Az önállóan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>
          <w:sz w:val="23"/>
        </w:rPr>
        <w:t xml:space="preserve">Az egyes intézményeknek a költségvetésük meghatározásakor be kell szerezni az intézmény alkalmazotti közösségének, iskolaszékének, szülői szervezetének és a diákönkormányzatnak a véleményét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jóváhagyott bevételek és kiadások a rendeletben megjelölt rendes és rendkívüli bevételekre, illetve kiadásokra oszlana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kamatbevétel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</w:rPr>
        <w:t>vis maior bevétele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z intézmények bevételi előirányzatait az 1/a. sz. melléklet tartalmazz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intézményi ellátás díja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kalmazottak térítése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hatósági, engedélyezési, felügyeleti, ellenőrzési feladatok bevétele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aptevékenységgel összefüggő árú- és készletértékesítés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aptevékenységgel összefüggő szolgáltatások díjbevétel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A költségvetési intézmények – az év közben részükre a Képviselő-testület által jóváhagyott, vagy saját hatáskörben módosított kiadási előirányzat felhasználásakor – a 2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ind w:left="360" w:hanging="0"/>
        <w:jc w:val="both"/>
        <w:rPr/>
      </w:pPr>
      <w:r>
        <w:rPr>
          <w:sz w:val="23"/>
        </w:rPr>
        <w:t>Amennyiben a bevételi előirányzat-módosítással egyidejűleg a jóváhagyott személyi juttatások előirányzatának változtatása szükséges, azt csak a Képviselő-testület módosíthatja, ideérve a vállalkozási tevékenységgel összefüggőt is. Az önállóan gazdálkodó költségvetési intézmény a kiemelt előirányzatokon belül – a jogszabályban foglalt kivételekkel – módosítás nélkül is eltérhet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 saját hatáskörben végrehajtott előirányzat-változtatásról folyamatosan tájékoztatni kell a polgármestert.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z intézmények negyedévenként kötelesek tájékoztatni szállítói tartozásaikról a fenntartót, a 30 napon túli tartozásokról soron kívül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3"/>
        </w:rPr>
      </w:pPr>
      <w:r>
        <w:rPr>
          <w:sz w:val="23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3"/>
        </w:rPr>
      </w:pPr>
      <w:r>
        <w:rPr>
          <w:sz w:val="23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Az Önkormányzat felügyelete alá tartozó költségvetési szervek pénzellátása az önkormányzati kincstári finanszírozási rend szerint történik a számlavezető pénzintézetnél vezetett költségvetési elszámolási számlához kapcsolódó alszámláko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Az Önkormányzat irányítása alá tartozó költségvetési intézmények részére jóváhagyott költségvetési támogatás folyósítása előirányzat felhasználási terv szerint történi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4"/>
        </w:rPr>
        <w:t xml:space="preserve">A rendeletben kimutatott intézményi támogatási összegeket túllépni csak a Képviselő-testület hozzájárulásával lehet. 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Az előirányzat felhasználási tervben foglaltaktól eltérően az önállóan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3"/>
        </w:rPr>
        <w:t xml:space="preserve">Az önkormányzat irányítása alá tartozó önállóan, valamint a részben önállóan gazdálkodó intézményeknek 2008. március 4-ig kell elkészíteni saját (elemi) költségvetésüket, a vonatkozó jogszabályokban megállapított határidőre az önállóan gazdálkodó intézményeknek az elemi (féléves és éves) beszámolót, valamint negyedévente a költségvetési- és mérlegjelentéseket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>
          <w:sz w:val="23"/>
        </w:rPr>
      </w:pPr>
      <w:r>
        <w:rPr>
          <w:sz w:val="23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>
          <w:sz w:val="23"/>
        </w:rPr>
      </w:pPr>
      <w:r>
        <w:rPr>
          <w:sz w:val="23"/>
        </w:rPr>
        <w:t xml:space="preserve">A Képviselő-testület felhatalmazza a polgármestert, gondoskodjék arról, hogy az önkormányzati helyi adóbeszedési számlák, a pótlék és bírság beszedési számlák egyenlegei – kivéve június és december hónapot – napi rendszerességgel átvezetésre kerüljenek az önkormányzat költségvetési elszámolási számlájára. Félév végén és év végén az adóbeszedési számlákon nem maradhat egyenleg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3"/>
        </w:rPr>
        <w:t xml:space="preserve">Az önkéntes teljesítésre történő felhíváson kívül az 1.000,- Ft alatti kisösszegű követelés behajtását előírni nem kell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A rendelet </w:t>
      </w:r>
      <w:r>
        <w:rPr>
          <w:b/>
          <w:bCs/>
          <w:sz w:val="23"/>
        </w:rPr>
        <w:t>kihirdetése napján lép hatályba</w:t>
      </w:r>
      <w:r>
        <w:rPr>
          <w:sz w:val="23"/>
        </w:rPr>
        <w:t xml:space="preserve">, de rendelkezését 2008. január 1-jétől alkalmazni kell. </w:t>
      </w:r>
    </w:p>
    <w:p>
      <w:pPr>
        <w:pStyle w:val="Normal"/>
        <w:jc w:val="both"/>
        <w:rPr/>
      </w:pPr>
      <w:r>
        <w:rPr>
          <w:sz w:val="23"/>
        </w:rPr>
        <w:t>A rendelet hatályba lépésével egyidejűleg a 28/2007. (XII. 20.) ÖKt. rendelet – az 1. §-a /2/ bekezdésének kivételével – hatályát veszt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ab/>
        <w:t xml:space="preserve">Bedő Tamás </w:t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ab/>
        <w:t>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u w:val="single"/>
        </w:rPr>
        <w:t>Záradék</w:t>
      </w:r>
      <w:r>
        <w:rPr>
          <w:b/>
          <w:bCs/>
          <w:sz w:val="23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3"/>
        </w:rPr>
        <w:t>A rendelet kihirdetésének napja: 2008. február ….</w:t>
        <w:tab/>
        <w:t>Dr. Berkes István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3"/>
        </w:rPr>
      </w:pPr>
      <w:r>
        <w:rPr>
          <w:sz w:val="23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</w:rPr>
      <w:t xml:space="preserve"> </w:t>
    </w: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yyyy.MM.dd.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026.07.30.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70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45:00Z</dcterms:created>
  <dc:creator>Polgármesteri Hivatal</dc:creator>
  <dc:description/>
  <cp:keywords/>
  <dc:language>en-US</dc:language>
  <cp:lastModifiedBy>Vörösné Lakatos Zsuzsanna</cp:lastModifiedBy>
  <cp:lastPrinted>2008-02-15T14:12:00Z</cp:lastPrinted>
  <dcterms:modified xsi:type="dcterms:W3CDTF">2008-02-15T13:13:00Z</dcterms:modified>
  <cp:revision>21</cp:revision>
  <dc:subject/>
  <dc:title>Csongrád Város Önkormányzata Képviselő-testületének</dc:title>
</cp:coreProperties>
</file>